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2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риказу департамента здравоохранен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"____" ________ 2012г.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Учебная группа № 2 (г.Кострома)</w:t>
      </w:r>
    </w:p>
    <w:tbl>
      <w:tblPr>
        <w:tblW w:w="15836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457"/>
        <w:gridCol w:w="4543"/>
        <w:gridCol w:w="413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дицинского учрежд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Костромской противотуберкулезный детский санаторий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тина Елена Александр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Костромская областн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толкин Владимир Александро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Михаил Владимиро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ЭВН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Олег Владимиро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оликлинико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ицкий Эдуард Анатоль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дминистративно-хозяйственной част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Евгений Геннадь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анестезиологии и реанимации № 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ев Олег Вячеславо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Окружная больница Костромского округа № 1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ина Татьяна Виктор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городским пульмонологическим центро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акова Александровна Яковл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женской консультацие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Татьяна Никола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неврологическим отделением №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ванитаки Ирина Анатоль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поликлиникой взрослых №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шенко Наталия Льв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етской поликлиникой №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Людмила Никола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етской поликлиникой № 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Лидия Борис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етской поликлиникой № 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Надежда Василь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 СПО «Костромской областной медицинский колледж имени Героя Советского Союза С.А.Богомолов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лина Ольга Никола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ФХВ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ина Татьяна Владимир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Нерехтским отделение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Наталья Никола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Костромской областной противотуберкулезный диспансер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Алексей Андреевич</w:t>
            </w:r>
          </w:p>
        </w:tc>
      </w:tr>
      <w:tr>
        <w:trPr>
          <w:trHeight w:val="6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лечебной работ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енко Ольга Алексе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хозяйство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ина Татьяна Николаевн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Костромской областной госпиталь для ветеранов войн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оспитал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лкина Лариса Владимир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Маргарита Виктор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 Вадим Борисо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Ирина Геннадь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вой Олег Василь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повар пищеблок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гина Наталья Серге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Городская больница г.Костромы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А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воронков Дмитрий Анатоль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оликлиникой взрослых № 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ова Светлана Валентин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ой поликлиникой № 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а Галина Геннадь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№ 2 поликлиники взрослых № 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Ина Аркадь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№ 2  детской поликлиникой № 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аталья Матве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Специализированный дом ребенка с органическим поражением центральной нервной системы с нарушением психики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 Н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кова М.Н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а Т.М.</w:t>
            </w:r>
          </w:p>
        </w:tc>
      </w:tr>
      <w:tr>
        <w:trPr/>
        <w:tc>
          <w:tcPr>
            <w:tcW w:w="7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6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приказу департамента здравоохранен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"____" ________ 2012г. № 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№ 3 (г.Кострома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Ореховская участков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хозяйство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Нина Никола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Судиславская районн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медицинской част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а Светлана Валентин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ва Татьяна Анатоль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Парфеньевская районн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 Анатолий Юрь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пожарную безопасность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ухин Александр Юрь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Галичская окружн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енко Александр Алексе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Красносельская районн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иляева Л.Г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медицинской част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кова Н.Ф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й част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хин Е.К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Сусанинская районн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чев Владимир Анатоль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медицинскому обслуживанию насел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ина Любовь Леонид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андина Елена Александр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Волгореченская городск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дминистративно-хозяйственной служб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лександр Никола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врач-рентгенолог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хин Геннадий Владимиро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хране труд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Наталия Владимир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Чухломская центральная районн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 Михаил Александро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жаев Вячеслав Таджи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удайской амблуаторие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ина Эльвира Олег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Кадыйская районная больница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Вера Федор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хин Дмитрий Александро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Костромской медицинский центр психотерапии и практической психологии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хозяйство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никова Галина Дмитри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Костромское областное бюро судебно-медицинской экспертизы"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по организационно-методической  и хозяйственной работе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кова Изета Александро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Костромской центр по профилактике и борьбе со СПИД  и инфекционными заболеваниями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й служб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ка Борис Григорье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Медицинский информационно-аналитический центр Костромской области"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М.М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Станция скорой медицинской помощи г.Костромы"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техник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В.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енным отдело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Г.Н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"Костромская областная аптечная база"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го центр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Светлана Юрьев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Костромская областная станция переливания крови"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жарную безопасность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ов Валерий Эдуардови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Городская поликлиника взрослых № 4 г.Костромы"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врача по лечебной части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.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Костромское областное патологоанатомическое бюро"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в Олег Станиславович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Костромской областной врачебно-физкультурный диспансер"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Людмила Владитмировна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Медицинский центр мобилизационного резерва "Резерв" Костромской области"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Валентина Ипполито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департамента здравоохранен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"____" ________ 2012г.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Учебная группа № 1 (г.Шарья)</w:t>
      </w:r>
    </w:p>
    <w:tbl>
      <w:tblPr>
        <w:tblW w:w="1548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4536"/>
        <w:gridCol w:w="41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дицинского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Стоматологическая поликлиника г.Шарьи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ниченко Анатолий Владими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хозяйством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Ирина Анатольев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Поназыревская районная больниц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 за пожарную безопасност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кина Лидия Исмаилов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Вохомская районная больниц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Галина Иванов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хозяйственной част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ябин Александр Пет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Спасская участковая борльниц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Ольга Алексеев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Кологривская районная больниц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лечебной работ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Сергей Анатолье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АХР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ар Виктор Пет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Боговаровская районная больниц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а Галина Николаев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учев Владимир Пет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Павинская районная больниц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Татьяна Алексеев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АХ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даев Анатолий Александ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Пыщугская районная больниц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хозяйственной частью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арева Нина Иванов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Шарьинская окружная больница им.Каверина В.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ев В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хнического отдел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.Ю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хране труда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С.В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здна В.П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аража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гин М.А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ф-повар 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пова Е.В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"Мантуровская окружная больница"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ранский Владимир Николаевич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о АХЧ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ладимир Александрович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атериально-технического отдела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 Владимир Александрович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ликлиника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а Румина Рамазанов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561" w:gutter="0" w:header="0" w:top="471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44:00Z</dcterms:created>
  <dc:creator>user</dc:creator>
  <dc:description/>
  <dc:language>en-US</dc:language>
  <cp:lastModifiedBy>user</cp:lastModifiedBy>
  <cp:lastPrinted>2012-10-10T16:16:00Z</cp:lastPrinted>
  <dcterms:modified xsi:type="dcterms:W3CDTF">2012-10-05T11:02:00Z</dcterms:modified>
  <cp:revision>4</cp:revision>
  <dc:subject/>
  <dc:title/>
</cp:coreProperties>
</file>